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ФИНАНСОВЫЙ  ОТДЕЛ</w:t>
      </w:r>
    </w:p>
    <w:p>
      <w:pPr>
        <w:pStyle w:val="Heading"/>
        <w:pBdr>
          <w:bottom w:val="single" w:sz="12" w:space="1" w:color="000000"/>
        </w:pBdr>
        <w:rPr/>
      </w:pPr>
      <w:r>
        <w:rPr>
          <w:b/>
        </w:rPr>
        <w:t>АДМИНИСТРАЦИИ  МЯСНИКОВСКОГО  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4 .12.2009</w:t>
        <w:tab/>
        <w:t xml:space="preserve">                                                                                              с.Чалтыр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рика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ясниковского района от 12.12.2008 №2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вершенствования порядка взаимодействия Финансового отдела Администрации Мясниковского района с  секторами экономики и финансов Администраций сельских поселений района  при обеспечении проведения и реализации единой финансовой, бюджетной и налоговой политики  и в соответствии с Положением «О Финансовом отделе Администрации Мясниковского района», утвержденным  решением Собрания депутатов Мясниковского района от 02.09.2008 № 39,  </w:t>
      </w:r>
      <w:r>
        <w:rPr>
          <w:rFonts w:cs="Times New Roman" w:ascii="Times New Roman" w:hAnsi="Times New Roman"/>
          <w:b/>
          <w:sz w:val="26"/>
          <w:szCs w:val="26"/>
        </w:rPr>
        <w:t>приказыва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Внести в приказ Финансового отдела Администрации Мясниковского района от 12.12.2008 № 23 «О порядке проведения проверок первоначальных решений о бюджетах сельских поселений и решений о внесении  в них изменений на соблюдение условий  предоставления межбюджетных трансфертов» следующие изменения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1.1.в пунктах 4 и 5 слова «очередной финансовый год и плановый период» заменить словами «очередной финансовый год (очередной финансовый год и плановый период)»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1.2.приложения 1 и 2 изложить в редакции согласно приложениям 1 и 2 к настоящему приказу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1.3.в  приложении 3  слова  «очередной финансовый год и плановый период» заменить словами «очередной финансовый год (очередной финансовый год и плановый период)»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4.приложения 4 и 5 изложить в редакции согласно приложениям 3 и 4 к настоящему приказ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ю начальника Финансового отдела Авакян М.С. довести настоящий приказ до секторов экономики и финансов администраций сельских поселений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Настоящий приказ вступает в силу с момента  его подписан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отдела                                       У.А.Хавраня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иказом ознакомлены : _______________________М.С.Авакя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К.Р.Чуварая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О.А.Харахашя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М.А.Барашя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А.Б.Кароткия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А.Э.Хаспе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риказу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го отдела </w:t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ясниковского района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.12.2009 № 24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нача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сельских поселений на  соблюдение условий 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67"/>
        <w:gridCol w:w="4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ряемых вопро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тветственное лицо Финансового отдел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наличия следующих  характеристик и показателей в   первоначальных решениях о бюджетах сельских поселений района и их соответствие требованиям бюджетного законодательств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 xml:space="preserve">общий объем доходов бюджета, общий объем расходов бюджета и дефицит (профицит)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доходы бюджета по группам, подгруппам и статьям классификации доходов  бюджетов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/>
              <w:t>1.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распределение доходных источников по главным администраторам до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  <w:r>
              <w:rPr>
                <w:strike/>
                <w:color w:val="000000"/>
                <w:szCs w:val="28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 xml:space="preserve">расходы бюджета по разделам и подразделам, целевым статьям и </w:t>
            </w:r>
            <w:r>
              <w:rPr>
                <w:color w:val="000000"/>
                <w:spacing w:val="-3"/>
                <w:szCs w:val="28"/>
              </w:rPr>
              <w:t>видам расходов функциональной классификации расходов бюджетов Рос</w:t>
              <w:softHyphen/>
            </w:r>
            <w:r>
              <w:rPr>
                <w:color w:val="000000"/>
                <w:spacing w:val="-5"/>
                <w:szCs w:val="28"/>
              </w:rPr>
              <w:t>сийской Федерации</w:t>
            </w:r>
          </w:p>
          <w:p>
            <w:pPr>
              <w:pStyle w:val="Normal"/>
              <w:shd w:fill="FFFFFF" w:val="clear"/>
              <w:ind w:left="5" w:right="38" w:hanging="0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  <w:t>Барашян М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/>
              <w:t>1.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распределение бюджетных ассигнований по главным распорядителям бюджет</w:t>
              <w:softHyphen/>
            </w:r>
            <w:r>
              <w:rPr>
                <w:color w:val="000000"/>
                <w:spacing w:val="-3"/>
                <w:szCs w:val="28"/>
              </w:rPr>
              <w:t>ных средств в соответствии с ведомственной структурой местного бюд</w:t>
              <w:softHyphen/>
            </w:r>
            <w:r>
              <w:rPr>
                <w:color w:val="000000"/>
                <w:spacing w:val="-13"/>
                <w:szCs w:val="28"/>
              </w:rPr>
              <w:t>жета</w:t>
            </w:r>
          </w:p>
          <w:p>
            <w:pPr>
              <w:pStyle w:val="Normal"/>
              <w:shd w:fill="FFFFFF" w:val="clear"/>
              <w:ind w:left="5" w:right="38" w:hanging="0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Барашян М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 xml:space="preserve">соответствие областному закону об областном бюджете на очередной финансовый  год  показателей доходов и расходов за счё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       </w:t>
            </w:r>
          </w:p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  <w:t>Барашян М.А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соответствие главных распорядителей средств местного бюджета по расходам за счет субвенций, указанных в п.1.6, установленным областными порядками расходования субвенций главным распорядителям</w:t>
            </w:r>
          </w:p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>
                <w:color w:val="000000"/>
                <w:szCs w:val="28"/>
              </w:rPr>
              <w:t>соответствие федеральному и областному законодательству источников финансирования дефицита бюджета и главных администраторов источников финансирования дефици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муниципальных гарантий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а муниципальных внутренних заимствова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предоставление бюджетных кредитов, цели, условия, порядок, бюджетные ассигнования для их предоставления, сроки возврата бюджетных кредитов, а также ограничения по получателям (заемщикам) бюджетных кредит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</w:rPr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условно утвержденных рас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людение нормативов предельного объема муниципального долга местного бюдж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людение нормативов верхнего предела муниципального долга местного бюдж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блюдение нормативов  предельного объема расходов на обслуживание муниципального долга местного бюдж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ов предоставления муниципальных гарантий местного бюдж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bCs/>
                <w:strike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вопросы, подлежащие проверке и анализу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8.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rPr/>
            </w:pPr>
            <w:r>
              <w:rPr/>
              <w:t>недопустимость планирования дефицита бюджета без соответствующих реальных источников их покрытия</w:t>
            </w:r>
          </w:p>
          <w:p>
            <w:pPr>
              <w:pStyle w:val="Normal"/>
              <w:shd w:fill="FFFFFF" w:val="clear"/>
              <w:ind w:left="5"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вакян М.С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8" w:hanging="0"/>
              <w:jc w:val="center"/>
              <w:rPr>
                <w:strike/>
                <w:color w:val="000000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8.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облюдение нормативных правовых актов Российской Федерации и Ростовской области, а также Методических рекомендаций Министерства финансов Российской Федерации и министерства финансов Ростовской области, регламентирующих применение бюджетной классификации по доходам, расходам и источникам внутреннего финансирования дефицитов местных бюджет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  <w:t>Барашян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текста решения о местном бюджете на соответствие требованиям федерального, областного бюджетного законодательств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сводных заключений по результатам проверки решений представительных органов сельских поселений района  о бюджетах сельских посел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правка главам сельских поселений заключений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о результатам рассмотрения решений представительных органов сельских поселений района о бюджетах сельских посел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ConsPlusNormal"/>
        <w:widowControl/>
        <w:ind w:left="532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го отдела </w:t>
      </w:r>
    </w:p>
    <w:p>
      <w:pPr>
        <w:pStyle w:val="ConsPlusNormal"/>
        <w:widowControl/>
        <w:ind w:left="53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ясниковского района</w:t>
      </w:r>
    </w:p>
    <w:p>
      <w:pPr>
        <w:pStyle w:val="ConsPlusNormal"/>
        <w:widowControl/>
        <w:ind w:left="60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.12.2009 № 2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роверо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точн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о бюджетах сельских поселений на соблюдение условий предоставления межбюджетных трансфер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67"/>
        <w:gridCol w:w="40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еряемых вопрос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ое лицо финансового отд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Соблюдение нормативов предельного размера дефицита местного бюджета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вакян М.С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условно утвержденных расходов местного бюдже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Авакян М.С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главных распорядителей средств местного бюджета по расходам за счет субвенций, предоставляемых на осуществление отдельных государственных полномочий органов местного самоуправления по решению вопросов местного значения, переданных им федеральными и областными законами, установленным областными порядками расходования субвенций главным распорядит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  <w:t>Барашян М.А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ельного объема муниципального долг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верхнего предела муниципального долга ме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ие нормативов предельного объема расходов на обслуживание муниципального долга местного бюджет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ативов предоставления муниципальных гарантий местного бюджета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устранения замечаний, выявленных  при проверке первоначальных решений о местных бюджетах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  <w:t>Барашян М.А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текста решения о местном бюджете на соответствие требованиям федерального и областного бюджетного законодательств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сводных заключений по результатам проверки решений представительных органов сельских поселений  о бюджетах  сельских поселений (при наличии замечани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Харахашян О.А.</w:t>
            </w:r>
          </w:p>
          <w:p>
            <w:pPr>
              <w:pStyle w:val="Normal"/>
              <w:rPr/>
            </w:pPr>
            <w:r>
              <w:rPr/>
              <w:t>Хаспекова А.Э.</w:t>
            </w:r>
          </w:p>
          <w:p>
            <w:pPr>
              <w:pStyle w:val="Normal"/>
              <w:rPr/>
            </w:pPr>
            <w:r>
              <w:rPr/>
              <w:t>Кароткиян А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правка главам  сельских поселений района заключений</w:t>
            </w:r>
            <w:r>
              <w:rPr/>
              <w:t xml:space="preserve"> </w:t>
            </w:r>
            <w:r>
              <w:rPr>
                <w:bCs/>
              </w:rPr>
              <w:t>по результатам рассмотрения решений представительных органов  сельских поселений  о бюджетах  сельских поселений (при наличии замечани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раян К.Р.</w:t>
            </w:r>
          </w:p>
          <w:p>
            <w:pPr>
              <w:pStyle w:val="Normal"/>
              <w:rPr/>
            </w:pPr>
            <w:r>
              <w:rPr/>
              <w:t>Авакян М.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p>
      <w:pPr>
        <w:pStyle w:val="ConsPlusNormal"/>
        <w:widowControl/>
        <w:ind w:left="5322" w:firstLine="7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55:00Z</dcterms:created>
  <dc:creator>Белоусова</dc:creator>
  <dc:description/>
  <cp:keywords/>
  <dc:language>en-US</dc:language>
  <cp:lastModifiedBy>***</cp:lastModifiedBy>
  <cp:lastPrinted>2010-02-02T16:36:00Z</cp:lastPrinted>
  <dcterms:modified xsi:type="dcterms:W3CDTF">2010-02-05T07:44:00Z</dcterms:modified>
  <cp:revision>80</cp:revision>
  <dc:subject/>
  <dc:title>Зарегистрировано в Минюсте РФ 1 июня 2006 г</dc:title>
</cp:coreProperties>
</file>